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Cs/>
          <w:color w:val="26282F"/>
          <w:sz w:val="28"/>
          <w:szCs w:val="28"/>
        </w:rPr>
        <w:tab/>
        <w:tab/>
        <w:tab/>
        <w:tab/>
        <w:tab/>
        <w:tab/>
        <w:tab/>
      </w:r>
      <w:r>
        <w:rPr>
          <w:bCs/>
          <w:sz w:val="28"/>
          <w:szCs w:val="28"/>
        </w:rPr>
        <w:t xml:space="preserve">Приложение 8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  <w:tab/>
        <w:tab/>
        <w:tab/>
        <w:t xml:space="preserve">к протоколу заседания Комиссии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  <w:tab/>
        <w:tab/>
        <w:tab/>
        <w:t xml:space="preserve">по разработке территориальной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Cs/>
          <w:sz w:val="28"/>
          <w:szCs w:val="28"/>
        </w:rPr>
        <w:tab/>
        <w:tab/>
        <w:tab/>
        <w:tab/>
        <w:tab/>
        <w:tab/>
        <w:tab/>
        <w:t xml:space="preserve">программы ОМС №3 от 18.04.2014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  <w:t>Решение о внесении изменений в Регламент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  <w:t xml:space="preserve"> </w:t>
      </w:r>
      <w:r>
        <w:rPr>
          <w:bCs/>
          <w:color w:val="26282F"/>
          <w:sz w:val="28"/>
          <w:szCs w:val="28"/>
        </w:rPr>
        <w:t xml:space="preserve">оплаты медицинской помощи при реализации программы обязательного медицинского страхования на 2014 год от 18.11.2013г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bCs/>
          <w:color w:val="26282F"/>
          <w:sz w:val="28"/>
          <w:szCs w:val="28"/>
        </w:rPr>
        <w:t xml:space="preserve">(вопросы 10 и 12 протокола от </w:t>
      </w:r>
      <w:r>
        <w:rPr>
          <w:bCs/>
          <w:sz w:val="28"/>
          <w:szCs w:val="28"/>
        </w:rPr>
        <w:t>18.04</w:t>
      </w:r>
      <w:r>
        <w:rPr>
          <w:bCs/>
          <w:color w:val="26282F"/>
          <w:sz w:val="28"/>
          <w:szCs w:val="28"/>
        </w:rPr>
        <w:t>.2014г.)</w:t>
      </w:r>
    </w:p>
    <w:p>
      <w:pPr>
        <w:pStyle w:val="Normal"/>
        <w:numPr>
          <w:ilvl w:val="0"/>
          <w:numId w:val="0"/>
        </w:numPr>
        <w:autoSpaceDE w:val="false"/>
        <w:spacing w:before="240" w:after="108"/>
        <w:ind w:firstLine="709"/>
        <w:jc w:val="both"/>
        <w:outlineLvl w:val="0"/>
        <w:rPr/>
      </w:pPr>
      <w:r>
        <w:rPr>
          <w:bCs/>
          <w:color w:val="26282F"/>
          <w:sz w:val="28"/>
          <w:szCs w:val="28"/>
        </w:rPr>
        <w:t>Внести изменения в Регламент оплаты медицинской помощи при реализации программы обязательного медицинского страхования на 2014 год от 15.11.2013г. (далее – Регламент):</w:t>
      </w:r>
    </w:p>
    <w:p>
      <w:pPr>
        <w:pStyle w:val="Normal"/>
        <w:spacing w:before="120" w:after="0"/>
        <w:ind w:firstLine="709"/>
        <w:jc w:val="both"/>
        <w:rPr/>
      </w:pPr>
      <w:r>
        <w:rPr>
          <w:bCs/>
          <w:color w:val="26282F"/>
          <w:sz w:val="28"/>
          <w:szCs w:val="28"/>
        </w:rPr>
        <w:t xml:space="preserve">1.1 В наименовании раздела </w:t>
      </w:r>
      <w:r>
        <w:rPr>
          <w:sz w:val="28"/>
          <w:szCs w:val="28"/>
        </w:rPr>
        <w:t xml:space="preserve">9 «Классификатор основных медицинских услуг при оказании первичной медико-санитарной специализированной стоматологической помощи в амбулаторных условиях в рамках программы ОМС, выраженный в условных единицах трудоемкости (УЕТ)» исключить слово «специализированной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 В разделе 9 с 01.04.2014г. изменить количество УЕТ по следующим кодам медицинских услуг, относящимся к физиотерапевтическому лечени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860"/>
        <w:gridCol w:w="1440"/>
        <w:gridCol w:w="1440"/>
      </w:tblGrid>
      <w:tr>
        <w:trPr>
          <w:trHeight w:val="40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у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дицинской услу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ЕТ 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ыло  в редации от 20.01.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Утвердить в новой редакции</w:t>
            </w:r>
          </w:p>
        </w:tc>
      </w:tr>
      <w:tr>
        <w:trPr>
          <w:trHeight w:val="18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17.07.004     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онофорез при патологии полости рта и зубов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</w:t>
            </w:r>
          </w:p>
        </w:tc>
      </w:tr>
      <w:tr>
        <w:trPr>
          <w:trHeight w:val="30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17.07.005      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гнитотерапия при патологии  полости рта и зубов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17.07.006      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пофорез корневого канала зуба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1</w:t>
            </w:r>
          </w:p>
        </w:tc>
      </w:tr>
      <w:tr>
        <w:trPr>
          <w:trHeight w:val="28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17.07.007      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рсонвализация при патологии полости рта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1</w:t>
            </w:r>
          </w:p>
        </w:tc>
      </w:tr>
      <w:tr>
        <w:trPr>
          <w:trHeight w:val="17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17.07.008      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люктуоризация при патологии  полости рта и зубов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A17.07.009      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здействие   электрическими   полями(КВЧ) при  патологии  полости  рта  изубов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ключить</w:t>
            </w:r>
          </w:p>
        </w:tc>
      </w:tr>
      <w:tr>
        <w:trPr>
          <w:trHeight w:val="60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17.07.010      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действие    токами    надтональной частоты    (ультратонотерапия)    при</w:t>
              <w:br/>
              <w:t xml:space="preserve">патологии полости рта и зубов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ключить</w:t>
            </w:r>
          </w:p>
        </w:tc>
      </w:tr>
      <w:tr>
        <w:trPr>
          <w:trHeight w:val="60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17.07.011      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здействие   токами    ультравысокой частоты при патологии полости  рта  и зубов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ключить</w:t>
            </w:r>
          </w:p>
        </w:tc>
      </w:tr>
      <w:tr>
        <w:trPr>
          <w:trHeight w:val="40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17.07.012      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льтравысокочастотная индуктотермия  </w:t>
              <w:br/>
              <w:t xml:space="preserve">при патологии полости рта и зубов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1</w:t>
            </w:r>
          </w:p>
        </w:tc>
      </w:tr>
      <w:tr>
        <w:trPr>
          <w:trHeight w:val="40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17.07.013      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здействие магнитными полями при    </w:t>
              <w:br/>
              <w:t xml:space="preserve">патологии полости рта и зубов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ключить</w:t>
            </w:r>
          </w:p>
        </w:tc>
      </w:tr>
      <w:tr>
        <w:trPr>
          <w:trHeight w:val="40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17.24.001     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Чрескожная электронейростимуляция при заболеваниях      периферической нервной системы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ключить</w:t>
            </w:r>
          </w:p>
        </w:tc>
      </w:tr>
      <w:tr>
        <w:trPr>
          <w:trHeight w:val="40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17.30.003     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иадинамотерапия (ДДТ) при заболеваниях перефирической нервной системы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ключить</w:t>
            </w:r>
          </w:p>
        </w:tc>
      </w:tr>
      <w:tr>
        <w:trPr>
          <w:trHeight w:val="40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17.30.007     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Воздействие электромагнитным излучением сантиметрового  диапазона (СМВ-терапия)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</w:t>
            </w:r>
          </w:p>
        </w:tc>
      </w:tr>
      <w:tr>
        <w:trPr>
          <w:trHeight w:val="27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17.30.010     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акуумное воздействие  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</w:t>
            </w:r>
          </w:p>
        </w:tc>
      </w:tr>
      <w:tr>
        <w:trPr>
          <w:trHeight w:val="25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22.04.002     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оздействие ультразвуком при заболеваниях суставов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ключить</w:t>
            </w:r>
          </w:p>
        </w:tc>
      </w:tr>
      <w:tr>
        <w:trPr>
          <w:trHeight w:val="25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22.04.002.001 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льтрафонофорез лекарственный при заболеваниях сустав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ключить</w:t>
            </w:r>
          </w:p>
        </w:tc>
      </w:tr>
      <w:tr>
        <w:trPr>
          <w:trHeight w:val="34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22.07.001     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льтразвуковая              обработка патологических зубодесневых  карманов области 1 зуба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</w:t>
            </w:r>
          </w:p>
        </w:tc>
      </w:tr>
      <w:tr>
        <w:trPr>
          <w:trHeight w:val="40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22.07.002      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льтразвуковое удаление наддесневых и поддесневых зубных отложений (1 зуб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</w:t>
            </w:r>
          </w:p>
        </w:tc>
      </w:tr>
      <w:tr>
        <w:trPr>
          <w:trHeight w:val="30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22.07.004    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льтразвуковое  расширение  корневого канала зуба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22.07.005      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ьтрафиолетовое облучение ротоглот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1</w:t>
            </w:r>
          </w:p>
        </w:tc>
      </w:tr>
      <w:tr>
        <w:trPr>
          <w:trHeight w:val="28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22.07.006     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Воздействие ультразвуком  на  область десен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ключить</w:t>
            </w:r>
          </w:p>
        </w:tc>
      </w:tr>
      <w:tr>
        <w:trPr>
          <w:trHeight w:val="40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22.07.007      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льтрафонофорез лекарственных        </w:t>
              <w:br/>
              <w:t xml:space="preserve">препаратов на область десен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ключить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240" w:after="108"/>
        <w:ind w:firstLine="709"/>
        <w:jc w:val="both"/>
        <w:outlineLvl w:val="0"/>
        <w:rPr/>
      </w:pPr>
      <w:r>
        <w:rPr>
          <w:bCs/>
          <w:color w:val="26282F"/>
          <w:sz w:val="28"/>
          <w:szCs w:val="28"/>
        </w:rPr>
        <w:t>1.3  Дополнить раздел 9 абзацем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color w:val="26282F"/>
          <w:sz w:val="28"/>
          <w:szCs w:val="28"/>
        </w:rPr>
      </w:pPr>
      <w:r>
        <w:rPr>
          <w:sz w:val="28"/>
          <w:szCs w:val="28"/>
        </w:rPr>
        <w:t xml:space="preserve">«При использовании кодов услуг в диапазоне A.16.07.047.001 - A.16.07.047.003 (кроме кода A.16.07.047.003.10), имеющих значение трудоемкости, выраженной в УЕТ как для врачей, так и для зубных техников, количество УЕТ, соответствующее объему работы зубного техника применяется в случаях, когда к коду манипуляции добавляется литера «Т», в остальных случаях (код манипуляции без литеры) применяются только врачебные УЕТы».   </w:t>
      </w:r>
    </w:p>
    <w:p>
      <w:pPr>
        <w:pStyle w:val="Normal"/>
        <w:numPr>
          <w:ilvl w:val="0"/>
          <w:numId w:val="0"/>
        </w:numPr>
        <w:autoSpaceDE w:val="false"/>
        <w:spacing w:before="240" w:after="108"/>
        <w:ind w:firstLine="709"/>
        <w:jc w:val="both"/>
        <w:outlineLvl w:val="0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  <w:t>1.4 Дополнить Разделом 10 следующего содержани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Cs/>
          <w:color w:val="26282F"/>
          <w:sz w:val="28"/>
          <w:szCs w:val="28"/>
        </w:rPr>
        <w:tab/>
        <w:t xml:space="preserve">«10. Методика оценки работы амбулаторной службы медицинских организаций – балансодержателей для целей премирования в рамках финансирования </w:t>
      </w:r>
      <w:r>
        <w:rPr>
          <w:bCs/>
          <w:sz w:val="28"/>
          <w:szCs w:val="28"/>
        </w:rPr>
        <w:t>амбулаторно-поликлинической помощи по подушевому принцип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10.1 Общие положения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ценка количественно-качественных целевых показателей осуществляется в целях соблюдения основных принципов оплаты амбулаторно-поликлинической помощи с учетом выполнения объемов установленных Комиссией по разработке территориальной программы ОМ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ценке не участвуют объемы стоматологической помощи и медицинской помощи, оказываемой в центрах здоровь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осуществляется в отношении медицинских организаций-балансодержате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бор и первичная проверка достоверности медико-статистических данных осуществляется по предъявленным к оплате счетам, и выбранным целевым показателям результативности деятельности медицинской организ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ценки распределения премиального фонда медицинских организаций осуществляется расчет по следующим показателям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хват диспансеризации взрослого на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охват осмотров несовершеннолетни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посещений с профилактической целью от общего количества посещ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количество амбулаторно-поликлинических посещений на одного жителя с лечебно-диагностической, профилактической целью, а так же посещений в неотложной форме относительно норматива количества посещений на одного жителя  в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ор целевых показателей осуществляется по случаям, подлежащим оплат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целевых показателей происходит только в отношении прикрепленного населения к медицинской организации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Исключением из алгоритма отбора являются: случаи, снятые с оплаты в результате проведения медико-экономического контроля в соответствии с приказом №230 от 01.12.2010 Федерального ФОМС «Об утверждении Порядка организации и проведения контроля объемов, сроков, качества и условий предоставления медицинской помощи по обязательному медицинскому страхованию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миальная часть (установленный регламентом оплаты % от суммы финансирования амбулаторно-поликлинической помощи) распределяется полностью или частично пропорционально полученным результатам оценки количественно-качественных целевых показателей деятельности медицинской организ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нятия и сокращения, используемые в рамках данной методик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 - медицинская организац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ПП - амбулаторно-поликлиническая помощь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ДЦ – лечебно-диагностическая цель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ТПГГ – территориальная  программа государственной гаранти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ФАП – фельдшерско - акушерский пунк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0.2 Алгоритм оценк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2.1 Алгоритм оценки охвата диспансеризации взрослого насел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ыбор статистических данных по показателю - количеству прикрепленного населения, подлежащего диспансеризации, год рождения которых соответствует 1993 и старше (с шагом в 3 год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охвата диспансеризации взрослого населения как отношение количества граждан, прошедших диспансеризацию к количеству подлежащих диспансериз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одится ранжирование итогов по убыванию (от максимального балла к минимальному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ставление максимального(5) и минимального(1) баллов. Наибольший балл выставляется  МО, имеющий процент охвата проведения диспансеризации в отношении взрослого населения свыше 94%, прикреплённого для оказания первичной медико-санитарной помощи, возраст которых соответствует  возрасту прохождения диспансеризации. Минимальный балл выставляется МО, имеющей наименьший % охвата диспансеризации в отношении взрослого на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Выставление баллов МО, которые определяются  как отношение максимального и минимального балла(5-1) к разности нормативного и наименьшего значения каждого показателя,  умноженное на разно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го 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+1 показателя, суммированное с баллом предыдущего показателя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р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>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- балл рассчитываемого показател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  <w:szCs w:val="28"/>
        </w:rPr>
        <w:t>- нормативное значение показател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  <w:szCs w:val="28"/>
        </w:rPr>
        <w:t>- наименьшее значение показате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 xml:space="preserve">- разно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го 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+1 показател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>-бальное значение предыдущего показате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2.2 Алгоритм оценки охвата осмотров несовершеннолетних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бор количества случаев осмотра несовершеннолетних в соответствии с возрастными группами(0-1 лет, 2-3 лет, 3-4 лет, 4-18 лет). При этом для детей до года кратность составляет 12 посещений в год, для детей от двух до трех лет – 4 посещения, от трех до четырех – 2 посещения, с пяти лет кратность составляет 1 посещение в год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ставление максимального(5) и минимального(1) баллов. Наибольший балл выставляется  МО, имеющий процент охвата осмотров несовершеннолетних свыше 70%, прикреплённого для оказания первичной медико-санитарной помощи. Минимальный балл выставляется МО, имеющей наименьший % охвата осмотров несовершеннолетни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Выставление баллов МО, которые определяются  как отношение максимального и минимального балла(5-1) к разности нормативного и наименьшего значения каждого показателя,  умноженное на разно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го 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+1 показателя, суммированное с баллом предыдущего показателя: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р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>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- балл рассчитываемого показател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  <w:szCs w:val="28"/>
        </w:rPr>
        <w:t>- нормативное значение показател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  <w:szCs w:val="28"/>
        </w:rPr>
        <w:t>- наименьшее значение показател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 xml:space="preserve">- разно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го 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+1 показател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>-бальное значение предыдущего показате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2.3 Алгоритм оценки количества посещений с профилактической целью от общего количества посещений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Оценка количества посещений с  профилактической целью  происходит отдельно по детскому и взрослому прикрепленному к МО населению. Их оценка происходит с равной значимостью с остальными критери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 количества посещений среди прикрепленного населения базируется на нормативе заболеваний в посещениях из ТПГГ на 2014г.(2,27). Расчетный норматив принимается без учета  посещений  в центры здоровья и посещений среднего мед. персонала в ФАПы (1,96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норматив количества посещений среди детского прикрепленного населения составляет 5,2 посещения в год с проф.целью на человека, среди взрослого – 1,1  посещений в год на человека, что в общем количестве посещений на детей составляет 0,43, а на взрослых  - 0,2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лгоритм оценки количества посещений с профилактической целью от общего количества посещений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ыбор показателя - количество посещений с профилактической цель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бор показателя - общее количество посещений амбулаторно-поликлинической помощ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пределение отношения посещений с профилактической целью к общему количеству посещений АПП по каждой М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одится ранжирование итогов по убыванию (от максимального балла к минимальному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ставление максимального(5) и минимального(1) баллов. Максимальный балл выставляется медицинской организации,  соответствующей целевому  показателю количества посещений с профилактической целью относительно общего количества амбулаторно-поликлинических посещений. Минимальный балл присваивается МО, имеющей минимальное значение показате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Выставление баллов МО, которые определяются  как отношение максимального и минимального балла(5-1) к разности нормативного и наименьшего значения каждого показателя,  умноженное на разно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го 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+1 показателя, суммированное с баллом предыдущего показателя: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р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>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- балл рассчитываемого показател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  <w:szCs w:val="28"/>
        </w:rPr>
        <w:t>- нормативное значение показател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  <w:szCs w:val="28"/>
        </w:rPr>
        <w:t>- наименьшее значение показател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 xml:space="preserve">- разно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го 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+1 показател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>-бальное значение предыдущего показате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2.4 Алгоритм оценки количества амбулаторно-поликлинических посещений на одного жителя с лечебно-диагностической, профилактической целью, а так же посещений в неотложной форме относительно норматива количества посещений на одного жителя  в год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количества амбулаторно-поликлинических посещений на одного жителя с лечебно-диагностической, профилактической целью, а так же посещений в неотложной форме относительно норматива количества посещений на одного жителя  в год происходит отдельно по детскому и взрослому прикрепленному к МО населению по каждой МО. Их оценка происходит с равной значимостью с остальными критериями, с учетом корректировок оцениваемого периода(3,6,9,12 месяцев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основу расчета нормативного показателя берется норматив заболеваний в обращениях согласно ТПГГ(1,92), но с  учетом кратности посещений(2,9). Расчетное количество посещений по нормативу составляет 5,568. Без принятия к расчету  объемов стоматологической  помощи и консультативной помощи, оказанной  в областных больницах и муниципальных медицинских центрах(-3%),  данный показатель составит 3,957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ду взрослыми и детьми этот норматив  распределяется с учетом разницы в сложившемся потреблении и составляет на детей и взрослых 6,8 и 4,1 посещений в год соответственно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горитм оценки количества амбулаторно - поликлинических посещений на одного жителя с лечебно-диагностической, профилактической целью, а также посещений  в неотложной форме относительно норматива количества посещений на одного жителя в год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бор целевого показателя – количество амбулаторно-поликлинических посещений на одного жителя с лечебно-диагностической, профилактической целью, с учетом  посещений в неотложной фор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пределение отношения количества посещений по АПП с количеством населения, прикреплённого для получения первичной медико-санитарной помощи, по состоянию на оцениваемый период  по каждой М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одится ранжирование итогов по убыванию (от максимального балла к минимальному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ставление максимального(5) и минимального(1) баллов. Максимальный балл выставляется медицинской организации,  соответствующей целевому  показателю -   количество амбулаторно-поликлинических посещений на одного жителя с лечебно-диагностической, профилактической целью, а так же посещений в неотложной форме относительно норматива количества посещений на одного жителя  в год. Минимальный балл присваивается МО, имеющей минимальное значение показате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Выставление баллов МО, которые определяются  как отношение максимального и минимального балла(5-1) к разности нормативного и наименьшего значения каждого показателя,  умноженное на разно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го 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+1 показателя, суммированное с баллом предыдущего показателя: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р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>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- балл рассчитываемого показател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  <w:szCs w:val="28"/>
        </w:rPr>
        <w:t>- нормативное значение показател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  <w:szCs w:val="28"/>
        </w:rPr>
        <w:t>- наименьшее значение показател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 xml:space="preserve">- разно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го 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+1 показате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>-бальное значение предыдущего показате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3 Итоговая оценка показателей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результатам расчета выбранных показателе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хват диспансеризации взрослого на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хват осмотров несовершеннолетни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количество посещений с профилактической целью от общего количества посещ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количество амбулаторно-поликлинических посещений на одного жителя с лечебно-диагностической, профилактической целью, а так же посещений в неотложной форме относительно норматива количества посещений на одного жителя  в год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изводится определение результативности  деятельности медицинской организации по выбранным целевым показателя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в расчете показателей учитывались возрастные группы населения (дети- взрослые), к рассчитанным бальным значениям применены  весовые коэффициент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этого  рассчитывается средневзвешенное значение (по взрослым и детям) по 3 укрупненным показателя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испансеризация на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доля осмотров с ПЦ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ля амбулаторно-поликлинических посещений с ЛДЦ, ПЦ, посещений  в неотложной фор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чет весовых коэффициентов происходит исходя из доли детского и взрослого прикрепленного населения по каждой МО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Н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г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Н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бщ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</m:sSub>
          </m:den>
        </m:f>
      </m:oMath>
      <w:r>
        <w:rPr>
          <w:sz w:val="28"/>
          <w:szCs w:val="28"/>
        </w:rPr>
        <w:t>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>-значение весового показателя данной М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Н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г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>
          <w:sz w:val="28"/>
          <w:szCs w:val="28"/>
        </w:rPr>
        <w:t>- количество прикрепленного  населения соответствующее возрастной группе (дети-взрослые) по М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Н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щее количество прикрепленного населения по М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езультаты оценки полученных трех  целевых показателей суммируются по каждой медицинской организ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вознаграждений определяется пропорционально полученной сумме баллов, при условии, что  максимальная оценка в 15 баллов равна 100% премиальной части подушевого финансировани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Криволапов А.Н. ______________________</w:t>
      </w:r>
    </w:p>
    <w:p>
      <w:pPr>
        <w:pStyle w:val="Normal"/>
        <w:widowControl w:val="false"/>
        <w:autoSpaceDE w:val="false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9"/>
        <w:gridCol w:w="4792"/>
      </w:tblGrid>
      <w:tr>
        <w:trPr>
          <w:trHeight w:val="686" w:hRule="atLeast"/>
        </w:trPr>
        <w:tc>
          <w:tcPr>
            <w:tcW w:w="477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тенко Ю.Э. ___________________</w:t>
            </w:r>
          </w:p>
        </w:tc>
        <w:tc>
          <w:tcPr>
            <w:tcW w:w="47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илова М.В. ___________________</w:t>
            </w:r>
          </w:p>
        </w:tc>
      </w:tr>
      <w:tr>
        <w:trPr>
          <w:trHeight w:val="720" w:hRule="atLeast"/>
        </w:trPr>
        <w:tc>
          <w:tcPr>
            <w:tcW w:w="47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ашмалух Г.Я. ___________________</w:t>
            </w:r>
          </w:p>
        </w:tc>
        <w:tc>
          <w:tcPr>
            <w:tcW w:w="47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юкова О.И. __________________</w:t>
            </w:r>
          </w:p>
        </w:tc>
      </w:tr>
      <w:tr>
        <w:trPr>
          <w:trHeight w:val="712" w:hRule="atLeast"/>
        </w:trPr>
        <w:tc>
          <w:tcPr>
            <w:tcW w:w="477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ламов О.А. ___________________</w:t>
            </w:r>
          </w:p>
        </w:tc>
        <w:tc>
          <w:tcPr>
            <w:tcW w:w="47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фимова Т.В. __________________</w:t>
            </w:r>
          </w:p>
        </w:tc>
      </w:tr>
      <w:tr>
        <w:trPr>
          <w:trHeight w:val="732" w:hRule="atLeast"/>
        </w:trPr>
        <w:tc>
          <w:tcPr>
            <w:tcW w:w="477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рченков Д.К. __________________</w:t>
            </w:r>
          </w:p>
        </w:tc>
        <w:tc>
          <w:tcPr>
            <w:tcW w:w="47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вычалова С.А. _________________</w:t>
            </w:r>
          </w:p>
        </w:tc>
      </w:tr>
      <w:tr>
        <w:trPr>
          <w:trHeight w:val="710" w:hRule="atLeast"/>
        </w:trPr>
        <w:tc>
          <w:tcPr>
            <w:tcW w:w="477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иллов В.А. ___________________</w:t>
            </w:r>
          </w:p>
        </w:tc>
        <w:tc>
          <w:tcPr>
            <w:tcW w:w="47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цова И.В. ____________________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539" w:footer="708" w:bottom="76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11:35:00Z</dcterms:created>
  <dc:creator>snd</dc:creator>
  <dc:description/>
  <cp:keywords/>
  <dc:language>en-US</dc:language>
  <cp:lastModifiedBy>Рубцова</cp:lastModifiedBy>
  <cp:lastPrinted>2014-04-18T15:45:00Z</cp:lastPrinted>
  <dcterms:modified xsi:type="dcterms:W3CDTF">2014-04-18T09:45:00Z</dcterms:modified>
  <cp:revision>18</cp:revision>
  <dc:subject/>
  <dc:title>ПРЕДЛОЖЕНИИ  ПО ОЦЕНКЕ  ПРЕМИРОВАНИЯ ПОЛИКЛИНИК ПО РАБОТЕ ПРИ ПОДУШЕВОМ ФИНАНСИРОВАНИИ</dc:title>
</cp:coreProperties>
</file>